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07785" cy="616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20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родовольственных товаров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Желябов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район линейной диспетчерской 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2:00Z</dcterms:modified>
  <cp:revision>50</cp:revision>
  <dc:subject/>
  <dc:title> </dc:title>
</cp:coreProperties>
</file>